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Doni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I have found your responses to Owen Meany fascinating and helpful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motivating me to clarify my own understanding of the scope of the nov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and the roles of Owen and of Johnny Wheelwright.  It seems to me that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heart of the novel is not Owen, who is both innocent/ignorant and ve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wise, but it is Johnny,a fuller, more realistic character, who reacts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Owen and to the world which destroyed him.  Owen's doubts, as well as h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comments about himself, his fate, and the world around him are not to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taken as final words of wisdom so much as the efforts of the innocent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make sense of corruption and to respond to it with integrity and lov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Owen is committed to integrity; compromise is not an option, despite h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regrets, as his life nears an end, about the certainty of his com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death.  It is Johnny who has the harder job.  Lacking a sense of certain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about whether to choose life on any terms or to throw himself into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futile, doomed resistance to corruption, he sits on the sidelines, bit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both at the world and at himself.  He is as bitter (guilty?) about h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own, passive position as he is about what that monster of evil within 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and our world has done to Owen and to all of the world's innocents.  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think the entire novel is Johnny's prayer for himself and for any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overwhelmed with despair. Johnny is praying for a renewal of hope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belief in possibilities in a deeply corrupt world.  The novel ends wi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ambiguity, with a still unanswered plea for the return of Owen and of h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insistent belief in the reality of the spirit and of human integrit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While Johnny describes himself, even at the end of the novel, as a man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exile, never really centered in Canada, he is still retelling Owen's sto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as if trying, with great urgency, to share in Owen's vision.  I thin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that's what spiritual seekers do-- retell the great stories in a sear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for personal renewa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It may be that Owen, or Johnny, or both, are mouthpieces for Irv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himself, but I'm not put off by that as long as they seem to be coher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characters within this work.  And I do find that to be the case. Owen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not a fully realistic character, but a blend of realism, com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exaggeration and fantasy, so I don't find myself responding to him so mu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as noting his effects on Johnny, who does seem quite realistic to me.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my view, the focus of this novel is really Johnny, whose struggle f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hope, direction, and relief from despair I find very believable and mov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Karen We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&gt; I saw Irving, and Owen, blasting the war AND the anti-war movement,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&gt;government AND anyone who tried to oppose it.  I think at one point Ow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&gt;said of Abb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&gt;Hoffman, "Who does this jerk think he's helping?" or something like tha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&gt; 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&gt;came off as snide and pontificating to me.  Owen's being a Christ figu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&gt;seemed too contrived, and I still kept feeling he was just a mouthpie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&gt;f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&gt;Irving--to rant against just about everyth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...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&gt;here precisely in it do you see all this inspiration and affirmation?  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&gt;thought it would inspire cynicism rather than activism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&gt;stud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gt;t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